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>ПО ИСТОРИИ. МУНИЦИПАЛЬНЫЙ ЭТАП. 8 КЛАСС.</w:t>
      </w:r>
    </w:p>
    <w:p>
      <w:pPr>
        <w:pStyle w:val="Normal"/>
        <w:widowControl/>
        <w:ind w:left="142" w:hanging="284"/>
        <w:rPr/>
      </w:pPr>
      <w:r>
        <w:rPr>
          <w:i/>
          <w:sz w:val="24"/>
          <w:szCs w:val="24"/>
        </w:rPr>
        <w:t xml:space="preserve">1. </w:t>
      </w:r>
      <w:r>
        <w:rPr/>
        <w:t>Прочитайте утверждения и установите их верность или ложность (да или нет). По 1 баллу за каждый правильный ответ. Всего 10 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конца Х в. на Руси появилась азбука, которая называлась латиниц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"Слово о полку Игореве" было написано в конце Х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тоятелем православного монастыря был игу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а - это налог, который взимался в пользу церк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"Злым городом" за долгую осаду монголы назвали  Смоле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 "Сарай" в переводе означает - дворец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наследования престола, принятый при Ярославе Мудром назывался лествич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еда диких пчел у восточных славян назывался «бортани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 конца Х</w:t>
            </w:r>
            <w:r>
              <w:rPr>
                <w:rFonts w:eastAsia="Calibri"/>
                <w:sz w:val="24"/>
                <w:szCs w:val="24"/>
                <w:lang w:val="en-US"/>
              </w:rPr>
              <w:t>VI</w:t>
            </w:r>
            <w:r>
              <w:rPr>
                <w:rFonts w:eastAsia="Calibri"/>
                <w:sz w:val="24"/>
                <w:szCs w:val="24"/>
              </w:rPr>
              <w:t xml:space="preserve"> в. главой русской православной церкви стал патриар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. Годунов был единственным из своего рода, кто правил на русском престол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  <w:gridCol w:w="885"/>
        <w:gridCol w:w="885"/>
        <w:gridCol w:w="885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/>
      </w:pPr>
      <w:r>
        <w:rPr/>
        <w:t>2.1 Установите соответствие между событиями и датами. По 1 баллу за каждый правильный ответ. Всего 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32"/>
        <w:gridCol w:w="450"/>
        <w:gridCol w:w="379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мена кормлений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5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соединение Твери к Москве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6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Принятие Соборного Уложения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7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Заключение Андрусовского перемирия с Польшей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9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4"/>
                <w:szCs w:val="24"/>
              </w:rPr>
              <w:t>введение урочных л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7 г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284" w:hanging="426"/>
        <w:contextualSpacing/>
        <w:jc w:val="both"/>
        <w:rPr/>
      </w:pPr>
      <w:r>
        <w:rPr/>
        <w:t>2.2 Установите соответствие между современниками. По 1 баллу за каждый правильный ответ. Всего 5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36"/>
        <w:gridCol w:w="450"/>
        <w:gridCol w:w="37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асилий </w:t>
            </w:r>
            <w:r>
              <w:rPr>
                <w:rFonts w:eastAsia="Calibri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z w:val="24"/>
                <w:szCs w:val="24"/>
              </w:rPr>
              <w:t xml:space="preserve">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урбск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Иван </w:t>
            </w:r>
            <w:r>
              <w:rPr>
                <w:rFonts w:eastAsia="Calibri"/>
                <w:sz w:val="24"/>
                <w:szCs w:val="24"/>
                <w:lang w:val="en-US"/>
              </w:rPr>
              <w:t>III</w:t>
            </w:r>
            <w:r>
              <w:rPr>
                <w:rFonts w:eastAsia="Calibri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Шемя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Лжедмитрий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тель Фиораван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Иван </w:t>
            </w:r>
            <w:r>
              <w:rPr>
                <w:rFonts w:eastAsia="Calibri"/>
                <w:sz w:val="24"/>
                <w:szCs w:val="24"/>
                <w:lang w:val="en-US"/>
              </w:rPr>
              <w:t>IV</w:t>
            </w:r>
            <w:r>
              <w:rPr>
                <w:rFonts w:eastAsia="Calibri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Боброк Волыне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ий Донско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ниш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3 Установите соответствие между событиями отечественной и всеобщей истори</w:t>
      </w:r>
      <w:r>
        <w:rPr/>
        <w:t>. По 1 баллу за каждый правильный ответ. Всего 5 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567"/>
        <w:gridCol w:w="37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обретение книгопечатания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оборного У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ь М. Лютера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опрични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арфоломеевская ночь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ие на р. Угр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вый крестовый поход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альная война на Рус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Установление республики в Англии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князей в Любече</w:t>
            </w:r>
          </w:p>
        </w:tc>
      </w:tr>
    </w:tbl>
    <w:p>
      <w:pPr>
        <w:pStyle w:val="Style16"/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4 Установите соответствие между понятиями и определениями</w:t>
      </w:r>
      <w:r>
        <w:rPr/>
        <w:t>. По 1 баллу за каждый правильный ответ. Всего 5 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450"/>
        <w:gridCol w:w="56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Семибоярщина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й совет знати при цар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Дворец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но-представительный орган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ский собор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из бояр в 1610-1612 г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ярская Дума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монгольских хан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урулта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правляющий личными землями княз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701"/>
        <w:gridCol w:w="184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Историк должен правильно писать исторические понятия и термины, географические названия. Впишите буквы вместо пропусков, за каждую правильную букву 0,5 балла. Дайте определение понятию. За полный ответ - 1 балл. Всего 8 баллов.</w:t>
      </w:r>
    </w:p>
    <w:p>
      <w:pPr>
        <w:pStyle w:val="Style16"/>
        <w:ind w:left="-142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_диц_я –___________________________________________________________________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6"/>
        <w:ind w:left="-142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_кул_ризация   – _____________________________________________________________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гре_сия в политике – __________________________________________________________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_ток_фальная церковь - 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4. Исправьте ошибки в тексте. За каждый правильный ответ - 2 балла. Всего 10 баллов.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«В 1097 г. князья собрались на съезд в Чернигове, где решили остановить усобицы и впредь жить по принципу старшинства правления в главном граде Киеве. Общими усилиями князьям удалось осуществить несколько победоносных походов на печенегов. Главным организатором в борбе с врагом стал Владимир Красное Солнышко, княживший тогда в Переяславле. Крупная битва с неприятелем, т.н. "крестовый поход" состоялась в 1115 г.»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____________________________________________________________________________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4)___________________________________________________________________________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5)__________________________________________________________________________ </w:t>
      </w:r>
    </w:p>
    <w:p>
      <w:pPr>
        <w:pStyle w:val="Normal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5. Расположите в хронологической последовательности. За каждую правильную последовательность 2 балла. Всего 6 баллов: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А. события внешней политик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осада Смоленска русскими войсками во гл. с М.Шеиным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сада Пскова Стефаном Баторием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"Азовское сидение" донских казак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Чигиринские походы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Б. преобразования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отмена кормлений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тмена местничества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включение Левобережной Украины в состав Росси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создание стрелецкого войска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. достижения в области культуры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издание первой печатной книги "Апостол"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строительство церкви Вознесения в с. Коломенско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открытие Славяно-греко-латинской академии</w:t>
      </w:r>
    </w:p>
    <w:p>
      <w:pPr>
        <w:pStyle w:val="Normal"/>
        <w:ind w:left="-142" w:hanging="0"/>
        <w:rPr/>
      </w:pPr>
      <w:r>
        <w:rPr/>
        <w:t>4) издание "Букваря" В. Бурцева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6. Используя слова и словосочетания, составьте определения исторических понятий. Назовите эти понятия. Слова не могут использоваться дважды, можно использовать предлоги и изменять слова по падежам. За каждое определение 1 балл, за каждый  термин - 1 балл. Всего 6 баллов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за проживание, земля, плата, хозяин, юрьев день, выход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усиление, политика, личная, направленная, власть, царь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царь, вооруженные, охрана, оружие, воины, огнестрельное, личная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7. Какое понятие является лишним в ряду. За правильный выбор 1 балл и за объяснение 1 балл. Всего 8 баллов: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А) А. Адашев;    Б. Годунов;     И. Висковатый;    А. Курбский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Б) 1648 г.,   1654 г.,   1662 г., 1670-1671 гг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Юрьев день;     Ильин день;     Заповедные лета;     Урочные лета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зернь, чернь, филигрань, извод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___________________________________________________________________________</w:t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8. По какому принципу образованы ряды. За каждый правильный ответ по 1 баллу. Всего 4 баллов: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А) боярство, дворянство, духовенство, крестьянство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Земский Собор, Боярская Дума, приказы, губные старосты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И. Болотников, С. Разин, Хлопко, К. Булавин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поляне, древляне, северяне, ильменские словен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9. Расставьте цитаты, лозунги и устойчивые выражения в порядке их возникновения. За полный правильный ответ 2 балла. За неполный правильный ответ 1 балл. Напишите, кому они принадлежат. За ответ 1 балл. Всего 6 баллов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Сам погибай, а товарища выручай.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2) Мы, фронтовики, не зря прожили жизнь, мы сумели разгромить фашизм и вселить веру в торжество нашего общего дела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а не посрамим земли русской, но ляжем костьми, ибо мертвые сраму не имут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4) Не в силе Бог, а в правде!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цитат: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адлежат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_______________________________                3)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_______________________________                4)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10. Перед Вами 5 слов и имен, которые относятся к одному историческому событию (явлению). Укажите это событие (явление), правителя и хронологические рамки события. Всего 6 баллов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Александровская слобода, Новгородский погром, земщина, метла и голова собаки, Малюта Скурат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избрание на Земском Соборе, Хлопко, голодные годы, самозванец, венчание в Успенским собор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10820</wp:posOffset>
            </wp:positionH>
            <wp:positionV relativeFrom="margin">
              <wp:posOffset>7399655</wp:posOffset>
            </wp:positionV>
            <wp:extent cx="2103755" cy="255206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6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11. Перед Вами миниатюра из Лицевого летописного свода Х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в. «Оборона Козельска». Ответьте на вопросы к миниатюре. За каждый правильный ответ по 1 баллу. Всего 5 балл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ом году была оборона?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ие войска пытались захватить город?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то возглавлял войска неприятеля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ему захватчики назвали Козельск «злым городом»?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й статус носит город сейчас в связи с событиями той давней эпохи?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>12. Перед Вами скульптуры известного скульптора. Назовите его фамилию – 2 балла. Подпишите имена тех, кто изображен на иллюстрации, определите век деятельности этих людей. За каждый полный правильный ответ 1 балл. Всего 6 баллов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ульптор</w:t>
      </w:r>
      <w:r>
        <w:rPr>
          <w:i/>
          <w:sz w:val="24"/>
          <w:szCs w:val="24"/>
        </w:rPr>
        <w:t>: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21025" cy="2730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59" t="-4" r="41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590800" cy="2716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37" t="8446" r="14553" b="4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._______________________________________________  Б.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028190" cy="30467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763395" cy="3048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._____________________________________________        Г.______________________________________</w:t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3. Прочитайте отрывок из исторического источника и ответьте на вопросы. Всего 5 баллов. 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color w:val="000000"/>
        </w:rPr>
        <w:t>«Святополк же стал княжить в Киеве</w:t>
      </w:r>
      <w:r>
        <w:rPr>
          <w:i/>
          <w:color w:val="000000"/>
        </w:rPr>
        <w:t>.</w:t>
      </w:r>
      <w:r>
        <w:rPr>
          <w:color w:val="000000"/>
        </w:rPr>
        <w:t xml:space="preserve"> Созвав людей, стал он им давать кому плащи, а другим деньгами, и роздал много богатства… Пришла Ярославу</w:t>
      </w:r>
      <w:r>
        <w:rPr/>
        <w:t xml:space="preserve"> </w:t>
      </w:r>
      <w:r>
        <w:rPr>
          <w:color w:val="000000"/>
        </w:rPr>
        <w:t>весть из Киева от сестры его Предславы: «Отец твой умер, а Святополк сидит в Киеве, убил братьев, берегись его очень». Услышав это, печален был Ярослав и об отце, и о братьях, и о дружине. На другой день, собрав остаток новгородцев … утер слезы и обратился к ним на вече: «Отец мой умер, а Святополк сидит в Киеве и убивает братьев своих». И сказали новгородцы: «Хотя, князь, и иссечены братья наши, — можем за тебя бороться!». И собрал Ярослав тысячу варягов, а других воинов 40 000, и пошел на Святополка, призвав Бога в свидетели своей правды…»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Какое прозвище получил Святополк за убийство братьев?___________________(1 балл)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 каких убиенных братьях идет речь?___________________________________(2 балла)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Назовите любые две реформы князя Ярослава, упомянутого в тексте________________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__________________________________________________________(2 балл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ГО ЗА ОЛИМПИАДУ 100  БАЛЛ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59:00Z</dcterms:created>
  <dc:creator>home</dc:creator>
  <dc:description/>
  <cp:keywords/>
  <dc:language>en-US</dc:language>
  <cp:lastModifiedBy>Физики и лирики</cp:lastModifiedBy>
  <dcterms:modified xsi:type="dcterms:W3CDTF">2018-10-22T10:49:00Z</dcterms:modified>
  <cp:revision>4</cp:revision>
  <dc:subject/>
  <dc:title/>
</cp:coreProperties>
</file>